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249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717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976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979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761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997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857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6885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716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84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994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186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71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83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139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