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745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45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55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676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86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98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81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2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80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14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5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370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