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003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962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59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09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222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54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67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982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281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29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49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6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47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089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25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349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56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