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8799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9564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2171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1385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6908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5223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6832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8045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1308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9242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3223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3910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2072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8091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8904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