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00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198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323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40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858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476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95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949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500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265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226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940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616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