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142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932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788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13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817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770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285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105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612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484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58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221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425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556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414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112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222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