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603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3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16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39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382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064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239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86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88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237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88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88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49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76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81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