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55703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59667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57354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96190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95007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76645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11175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36846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12967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00659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14997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63589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6704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