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747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37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61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532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09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096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864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355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7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28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412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74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100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6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17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999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79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