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643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424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19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080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600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453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128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910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359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363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695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081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71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352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334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