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4655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1734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7878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14156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7583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2625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3031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7997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69082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01679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17244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449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1888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