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380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189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722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539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606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340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6811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780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954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458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776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102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016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630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08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504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810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