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071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121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7572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134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3475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1190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7014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1772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0782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4502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8849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3151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1622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4836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9085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