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741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015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646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106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672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459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519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835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975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378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825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64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569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