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10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01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9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72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1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91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224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72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05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8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36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7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84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08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11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674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922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