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043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41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93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635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32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91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827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11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534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26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17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81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49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03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058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