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678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6894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1979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0652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503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218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331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102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9166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907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329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801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672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