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05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46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31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20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34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18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4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99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95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14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9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4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49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660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55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0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5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