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65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456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002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326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537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56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95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39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75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74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46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46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7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36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20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