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041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972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336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129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356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791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638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312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277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344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403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646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460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