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467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7942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4116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4474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5030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3465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954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7655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408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8910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183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69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7399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3892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0648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8265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1775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