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3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2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9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94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05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13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653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38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88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43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63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03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367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49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907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