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3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77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037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015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0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2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3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4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272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45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9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9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