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977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291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90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9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42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84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76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4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56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09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1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91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1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257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947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5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48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