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51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775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036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73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194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15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006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47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9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30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10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12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47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60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03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