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000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708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26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10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235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57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050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892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74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149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06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850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992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