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6398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4839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967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163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043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0621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5203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8570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877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568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532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730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798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2923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469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3071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7617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