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171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4329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888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51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1857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946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696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9500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392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019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360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474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2205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060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324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