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54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45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00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37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39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8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19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001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39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07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7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1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4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