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89011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2670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08993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60237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32733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99148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70106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18418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82190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8784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32496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85604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1498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90147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54006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33189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23277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