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5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047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813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047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81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349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23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80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718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776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38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76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227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52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446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