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829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930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008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798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656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578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850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650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60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850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322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89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083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