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731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943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666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040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385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679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515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524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810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420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801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36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456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259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715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581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424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