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38702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10097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10849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04984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09077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5550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94073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43218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70720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86797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98407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15432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50505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20810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45295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