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92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576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8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427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292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51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947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04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37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9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92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02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32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