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883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316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479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354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664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890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602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56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839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921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94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375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34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3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557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693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075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