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83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93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08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602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289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716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960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607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23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1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07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00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80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858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36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