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49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667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67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62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45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30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280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689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17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109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256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4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985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