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073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3684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752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77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2617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912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495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833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53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248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934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893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039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4691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762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364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