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438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272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494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789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950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767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594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777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976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835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604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089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840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838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503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