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314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7823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761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112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150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758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3216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032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292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33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093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388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245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