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445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8280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670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961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23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866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8668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890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109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998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36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884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940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479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121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6695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893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