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610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5889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5335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7860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666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348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164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1307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158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329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5616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9518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510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865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253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