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8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712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591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23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428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358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567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090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57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12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57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61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050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