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23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92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311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28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547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43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13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093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00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965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9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2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64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6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88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2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73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