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770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86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1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74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24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69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765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210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746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2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7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286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9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3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11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