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337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533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2606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2976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4456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206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32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4636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456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349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678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162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893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