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312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097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366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981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433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803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246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526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183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126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552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996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161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718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323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246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041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