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155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658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443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122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955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469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301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303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271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026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496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897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648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017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859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