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894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85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038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39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07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25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389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376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397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653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3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63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911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